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SCOLA ESTADUAL REYNALDO MASSI</w:t>
      </w:r>
    </w:p>
    <w:p>
      <w:pPr>
        <w:pStyle w:val="Normal"/>
        <w:jc w:val="center"/>
        <w:rPr/>
      </w:pPr>
      <w:r>
        <w:rPr>
          <w:b/>
          <w:bCs/>
        </w:rPr>
        <w:t xml:space="preserve">Período: </w:t>
      </w:r>
      <w:r>
        <w:rPr>
          <w:b/>
          <w:bCs/>
          <w:i/>
          <w:iCs/>
          <w:u w:val="single"/>
        </w:rPr>
        <w:t>Vespertino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LANILHA DE AULAS PARA GRÁFICO 2010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50" w:type="dxa"/>
        <w:jc w:val="left"/>
        <w:tblInd w:w="23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60"/>
        <w:gridCol w:w="2490"/>
      </w:tblGrid>
      <w:tr>
        <w:trPr/>
        <w:tc>
          <w:tcPr>
            <w:tcW w:w="4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las de Aula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1º ano “A”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Ensino Fundamental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2º ano “B”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Ensino Fundamental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2º ano “C”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Ensino Fundamental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2º ano “B”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Ensino Fundamental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3º ano “B”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Ensino Fundamental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4º ano “B”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Ensino Fundamental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5º ano “B”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Ensino Fundamental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6º ano “C”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Ensino Fundamental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6º ano “D”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Ensino Fundamental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7º ano “C”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Ensino Fundamental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8º ano “C”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Ensino Fundamental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9º ano “B”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Ensino Fundamental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1º Ensino Médio “C”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Ensino Médio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2º Ensino Médio “B”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Ensino Médio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3º Ensino Médio “B”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Ensino Médi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Ensino Fundamental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9871" w:type="dxa"/>
        <w:jc w:val="left"/>
        <w:tblInd w:w="-2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0"/>
        <w:gridCol w:w="1380"/>
        <w:gridCol w:w="1365"/>
        <w:gridCol w:w="1380"/>
        <w:gridCol w:w="1380"/>
        <w:gridCol w:w="1380"/>
        <w:gridCol w:w="1366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ciplina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º ao 5º ano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º ano C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º ano D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º ano C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º ano C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º ano B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Prod. Interativ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Ed. Físic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2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Arte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2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Portuguê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Matemátic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Geografi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3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3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3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3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Históri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3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3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3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3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Ciência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3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3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3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3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Inglê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2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OTAL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24 aulas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25 aula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25 aula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25 aula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25 aulas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25 aula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Ensino Médio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9355" w:type="dxa"/>
        <w:jc w:val="left"/>
        <w:tblInd w:w="-2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1"/>
        <w:gridCol w:w="2268"/>
        <w:gridCol w:w="2268"/>
        <w:gridCol w:w="2268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cipl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º Ensino Médio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º Ensino Médio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º Ensino Médio B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Portuguê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Matemát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Geograf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Histór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Biolog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Ar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Literatu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Educação Fís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Quím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Fís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Filosof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Sociolog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Língua Ingle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OT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25 aul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25 aul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25 aul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Nimbus Roman No9 L;Times New Roman"/>
      <w:color w:val="auto"/>
      <w:kern w:val="2"/>
      <w:sz w:val="24"/>
      <w:szCs w:val="24"/>
      <w:lang w:val="pt-B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4:59:00Z</dcterms:created>
  <dc:creator>Carla</dc:creator>
  <dc:description/>
  <cp:keywords/>
  <dc:language>en-US</dc:language>
  <cp:lastModifiedBy>Carla</cp:lastModifiedBy>
  <dcterms:modified xsi:type="dcterms:W3CDTF">2010-04-07T18:41:00Z</dcterms:modified>
  <cp:revision>3</cp:revision>
  <dc:subject/>
  <dc:title/>
</cp:coreProperties>
</file>